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2449"/>
      </w:tblGrid>
      <w:tr>
        <w:trPr>
          <w:trHeight w:val="300" w:hRule="atLeast"/>
        </w:trPr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exposition</w:t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ain window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Hoofdvens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review display / window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Voorbeeldweergave / -vens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humbnail lis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Lijst met miniatur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Navigator Palle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Navigatorpalle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Image properties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Afbeeldingseigenschapp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rocessing setting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Verwerkingsinstelling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Zoom factor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Zoomfacto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ctual size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Ware groot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Window fit / Fit to window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 xml:space="preserve">Passend maken / Aanpassen aan venster 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Workspac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Werkruim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Batch processing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Batchverwerk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rocessing settings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Verwerkingsinstelling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Version stack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Versie stack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Each RAW file may have multiple sets of development settings. Each set is a version.  All sets are called a stack.</w:t>
            </w:r>
          </w:p>
        </w:tc>
      </w:tr>
      <w:tr>
        <w:trPr>
          <w:trHeight w:val="8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Expand stack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tacks uitvouw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llapse stack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tacks samenvouw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urrent version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Huidige versi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s shot vers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orspronkelijke versi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isplay grid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Weergaveras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ynchronous scroll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ynchroon schuiv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Move images together.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and cursor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Handcurso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Use for panning.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Rating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lassificati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Unrated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Zonder classificati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Label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Labe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 word or phrase that can be added to an image as a reminder to user.</w:t>
            </w:r>
          </w:p>
        </w:tc>
      </w:tr>
      <w:tr>
        <w:trPr>
          <w:trHeight w:val="8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ilter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Fil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RAW</w:t>
            </w:r>
            <w:r>
              <w:rPr>
                <w:rStyle w:val="Tw4winMark1"/>
                <w:lang w:val="en-US"/>
              </w:rPr>
              <w:t>&lt;}89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RAW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Index pr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Indexprin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ate Impr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Datum op foto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vanish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eriodic capture (*)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Periodieke opname (*)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s per camera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Zoals camera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Use the current setting from the camera body.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Battery level</w:t>
            </w:r>
            <w:r>
              <w:rPr>
                <w:rStyle w:val="Tw4winMark1"/>
                <w:lang w:val="en-US"/>
              </w:rPr>
              <w:t>&lt;}85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atterijniveau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Bracke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racke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ntinuous shooting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ontinue opnam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alf-pres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ot halverwege indrukk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Bulb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ulb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lash compensat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Flitscorrecti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In focu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cherpgestel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F is in focus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Out of focu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Niet scherpgestel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F is out of focus</w:t>
            </w:r>
          </w:p>
        </w:tc>
      </w:tr>
      <w:tr>
        <w:trPr>
          <w:trHeight w:val="82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Exposure out of rang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elichting buiten bereik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White balanc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Witbalan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reset white balanc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Vooringestelde witbalan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ayligh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Daglich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loudy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Bewolk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had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Schaduw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aylight fluoresce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Daglicht fluoresceren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ay white fluorescen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Daglicht wit fluoresceren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ol white fluorescen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Koel wit fluoresceren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Warm white fluorescen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Warm wit fluoresceren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ungste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unstlich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lash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Flit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igh-speed sync.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high-speed-flitssync.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low sync.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langzame-flitssync.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F lock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AF-vergrendel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E lock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AE-vergrendel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TP mod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PTP-modu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Remote mod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Afstandsbedieningsmodu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ighlight color distortion reduct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nderdrukking kleurvervorm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When the light level is above the possible range, the color may become distorted (color highlight clipping).  This function minimizes the appearance of error.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Grey po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rijspun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harpness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Scherp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Overshoo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Doorschieten</w:t>
            </w:r>
            <w:r>
              <w:rPr>
                <w:rStyle w:val="Tw4winMark1"/>
                <w:lang w:val="en-US"/>
              </w:rPr>
              <w:t>&lt;0}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Undershoo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Miss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hreshold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Drempe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reative styl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reatieve stij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requency dependant noise reduct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nl-NL"/>
              </w:rPr>
              <w:t xml:space="preserve">Frequentieafhankelijke ruisonderdrukking 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Noise reduction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Ruisonderdrukk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icture Effec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eeldeffec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u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in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one curve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ooncurv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rimming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rimm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lor spac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Kleurruim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Working color space</w:t>
            </w:r>
            <w:r>
              <w:rPr>
                <w:rStyle w:val="Tw4winMark1"/>
                <w:lang w:val="en-US"/>
              </w:rPr>
              <w:t>&lt;}78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Werkkleurruim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lor managemen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leurbehe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fr-FR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ICC profil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ICC-profie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" w:cs="Arial"/>
                <w:sz w:val="22"/>
                <w:szCs w:val="22"/>
                <w:lang w:val="fr-FR"/>
              </w:rPr>
            </w:pPr>
            <w:r>
              <w:rPr/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fr-FR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lang w:val="fr-FR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fr-FR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fr-FR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ax apertur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Max. diafragma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ocal length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randpuntsafstan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hutter speed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Sluitertij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Exposure comp.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Belichtingscorr.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Exposure program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Belichtingsprogramma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rogram mode</w:t>
            </w:r>
            <w:r>
              <w:rPr>
                <w:rStyle w:val="Tw4winMark1"/>
                <w:lang w:val="en-US"/>
              </w:rPr>
              <w:t>&lt;}96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 xml:space="preserve">Programmeermodus 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Aperture-priority</w:t>
            </w:r>
            <w:r>
              <w:rPr>
                <w:rStyle w:val="Tw4winMark1"/>
                <w:lang w:val="en-US"/>
              </w:rPr>
              <w:t>&lt;}94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Prioriteit diafragma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Time-priority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Prioriteit tijd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anual exposur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Handmatige belichti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Portrai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Portre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port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por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unset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Zonsonderga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Nigh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Nach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Landscap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Landschap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acro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vanish/>
                <w:sz w:val="22"/>
                <w:szCs w:val="22"/>
                <w:lang w:val="nl-NL"/>
              </w:rPr>
              <w:t>Macro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 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etering mod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Lichtmetingsmodus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</w:tbl>
    <w:p>
      <w:pPr>
        <w:pStyle w:val="Normal"/>
        <w:rPr>
          <w:rStyle w:val="Tw4winExternal"/>
          <w:sz w:val="20"/>
          <w:szCs w:val="20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color w:val="800080"/>
    </w:rPr>
  </w:style>
  <w:style w:type="character" w:styleId="Tw4winMark1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5:00Z</dcterms:created>
  <dc:creator>casseza</dc:creator>
  <dc:description/>
  <dc:language>en-US</dc:language>
  <cp:lastModifiedBy>Hitext S.A.</cp:lastModifiedBy>
  <dcterms:modified xsi:type="dcterms:W3CDTF">2007-04-03T09:04:00Z</dcterms:modified>
  <cp:revision>9</cp:revision>
  <dc:subject/>
  <dc:title>exposition</dc:title>
</cp:coreProperties>
</file>